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ather has brown eyes (BB) and your mother has blue eyes (bb), what color eyes will you have?  Draw a punnett square and answer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% has blue eyes?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% has brown eyes?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y the percentages came out the way that they did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ly has brown eyes (Bb) and is married to Bob with blue eyes (bb).  What eyes color could their kids be?  Draw punnett square and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% has blue eyes?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% has brown eyes?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y the percentages come out this way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14:00Z</dcterms:created>
  <dc:creator>Dan Wilson</dc:creator>
  <dc:description/>
  <cp:keywords/>
  <dc:language>en-US</dc:language>
  <cp:lastModifiedBy>Dan Wilson</cp:lastModifiedBy>
  <dcterms:modified xsi:type="dcterms:W3CDTF">2007-12-03T03:31:00Z</dcterms:modified>
  <cp:revision>1</cp:revision>
  <dc:subject/>
  <dc:title>1</dc:title>
</cp:coreProperties>
</file>